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i/>
          <w:i/>
          <w:iCs/>
          <w:color w:val="000000"/>
          <w:sz w:val="32"/>
          <w:szCs w:val="32"/>
          <w:lang w:eastAsia="pl-PL"/>
        </w:rPr>
      </w:pPr>
      <w:r>
        <w:rPr>
          <w:b/>
          <w:bCs/>
          <w:sz w:val="36"/>
          <w:szCs w:val="36"/>
        </w:rPr>
        <w:t>Niklas Paschburg</w:t>
        <w:br/>
      </w: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  <w:t>Morska bryza, szum fal i eksperymentalne brzmienia</w:t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 xml:space="preserve">Oceanic”, debiutancki album 25-latka z Niemiec ukazał się zaledwie dwa lata temu i został okrzyknięty jedną z „najpiękniejszych płyt 2018 roku”. Nad nowym albumem, który trafił na rynek w lutym tego roku, artysta pracował w jednym z najdalej wysuniętych na północ zakątków Europy: archipelagu Svalbard położonym między Norwegią kontynentalną a kołem podbiegunowym. Zmieniający się krajobraz wysp w tej ze wszech miar niegościnnej części świata, gdzie temperatury nigdy nie przekraczają -20 stopni Celsjusza i niemal nie trafiają się godziny słoneczne, jest świadectwem postępujących zmian klimatu. Ten temat jest zawsze obecny w muzyce Paschburga, zachęcającej do poszukiwania źródeł energii i odpoczynku; melancholijnej i optymistycznej zarazem; kojącej i zapraszającej do biegu i tańca jednocześnie. </w:t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inspirowany północną zimą album „Svalbard” łączy muzykę neoklasyczną, ambientową i elektroniczną w hipnotyzujących, fascynujących utworach, w których można odnaleźć i spokój biało-błękitnego arktycznego światła i huk śnieżnej burzy.</w:t>
      </w:r>
    </w:p>
    <w:p>
      <w:pPr>
        <w:pStyle w:val="Normal"/>
        <w:spacing w:lineRule="auto" w:line="240" w:before="0" w:after="36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łyta powstała we współpracy z Andym Barlowem z zespołu Lamb, który remiksował takich artystów jak Damien Rice czy Placebo i jest producentem m.in. utworów U2.</w:t>
      </w:r>
    </w:p>
    <w:p>
      <w:pPr>
        <w:pStyle w:val="Normal"/>
        <w:spacing w:lineRule="auto" w:line="240" w:before="0" w:after="3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__________________________________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4 września_20.00</w:t>
        <w:br/>
        <w:t>Radio Łódź, ul. Narutowicza 130</w:t>
      </w:r>
    </w:p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lang w:eastAsia="pl-PL"/>
        </w:rPr>
      </w:pPr>
      <w:r>
        <w:rPr/>
        <w:t xml:space="preserve">Wydarzenie jest bezpłatne, ale wymaga wcześniejszej rezerwacji poprzez wysłanie wiadomości e-mail pod adres </w:t>
      </w:r>
      <w:hyperlink r:id="rId2">
        <w:r>
          <w:rPr>
            <w:rStyle w:val="InternetLink"/>
          </w:rPr>
          <w:t>niklas@4kultury.pl</w:t>
        </w:r>
      </w:hyperlink>
      <w:r>
        <w:rPr/>
        <w:t>.</w:t>
      </w:r>
      <w:r>
        <w:rPr>
          <w:color w:val="000000"/>
        </w:rPr>
        <w:t xml:space="preserve"> W treści wiadomości należy podać liczbę miejsc. Jedna osoba może zarezerwować maksymalnie dwa miejsca. Liczba miejsc jest ograniczona – decyduje kolejność zgłoszeń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3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sectPr>
      <w:headerReference w:type="default" r:id="rId4"/>
      <w:footerReference w:type="default" r:id="rId5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las@4kultury.pl" TargetMode="External"/><Relationship Id="rId3" Type="http://schemas.openxmlformats.org/officeDocument/2006/relationships/hyperlink" Target="mailto:k.bienkiewicz@4kultur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21:30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1:10:00Z</dcterms:modified>
  <cp:revision>3</cp:revision>
  <dc:subject/>
  <dc:title/>
</cp:coreProperties>
</file>